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статьи 20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и 33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О Правительстве Ульяновской обла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Внести в Закон Ульяновской области от 9 июня 2005 года</w:t>
        <w:br/>
        <w:t xml:space="preserve"> № 043-ЗО «О Правительстве Ульяновской области» («Ульяновская правда»</w:t>
        <w:br/>
        <w:t xml:space="preserve"> от 15.06.2005 № 60; от 09.12.2005 № 114; от 05.04.2006 № 23; от 10.06.2006 № 43; от 08.11.2006 № 86; от 09.12.2006 № 97; от 05.05.2007 № 37; от 09.06.2007 № 47;   от 13.11.2007 № 96; от 22.12.2007 № 110; от 23.04.2008 № 35; от 13.06.2008 № 48; от 07.11.2008 № 91; от 19.12.2008 № 103; от 06.03.2009 № 17; от 30.04.2009 № 33; от 05.08.2009 № 63; от 04.12.2009 № 97; от 10.03.2010 № 17; от 12.05.2010</w:t>
        <w:br/>
        <w:t>№ 35-36; от 09.10.2010 № 83; от 22.10.2010 № 87; от 06.05.2011 № 48;</w:t>
        <w:br/>
        <w:t>от 28.12.2011 № 147; от 04.05.2012 № 45; от 29.06.2012 № 67; от 10.10.2012</w:t>
        <w:br/>
        <w:t>№ 111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color w:val="000000"/>
        </w:rPr>
        <w:t>1) в статье 2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лова «поставленным Законодательным Собранием Ульяновской области» заменить словами «поставленным депутатами Законодательного Собрания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>статью 33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left="2342" w:hanging="1622"/>
        <w:jc w:val="both"/>
        <w:outlineLvl w:val="1"/>
        <w:rPr/>
      </w:pPr>
      <w:r>
        <w:rPr>
          <w:color w:val="000000"/>
        </w:rPr>
        <w:t>«Статья 33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  <w:r>
        <w:rPr>
          <w:b/>
          <w:color w:val="000000"/>
        </w:rPr>
        <w:t>Рассмотрение в Законодательном Собрании Ульяновской области ежегодных отчётов членов Правительств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342" w:hanging="1622"/>
        <w:jc w:val="both"/>
        <w:outlineLvl w:val="1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20"/>
        <w:jc w:val="both"/>
        <w:outlineLvl w:val="1"/>
        <w:rPr/>
      </w:pPr>
      <w:r>
        <w:rPr>
          <w:color w:val="000000"/>
        </w:rPr>
        <w:t>1. Ежегодные отчёты членов Правительства Ульяновской области рассматриваются на заседаниях комитетов Законодательного Собрания</w:t>
      </w:r>
      <w:r>
        <w:rPr/>
        <w:t xml:space="preserve"> Ульяновской области в порядке, определённом Регламентом Законодательного Собрания Ульяновской области, с учётом положений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/>
        <w:t>2. График рассмотрения ежегодных отчётов членов Правительства Ульяновской области на заседаниях комитетов Законодательного Собрания Ульяновской области утверждается Председателем Законодательного Собрания Ульяновской области по согласованию с Губернатором Ульяновской области, при этом указанный график должен предусматривать, что рассмотрение на заседаниях комитетов Законодательного Собрания Ульяновской области ежегодных отчётов членов Правительства Ульяновской области должно быть завершено до определённой в установленном порядке даты заслушивания Законодательным Собранием Ульяновской области ежегодного отчёта Губернатора Ульяновской области о результатах деятельности Правительства Ульяновской области, в том числе по вопросам, поставленным Законодательным Собрание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/>
        <w:t>3. По результатам рассмотрения ежегодного отчёта члена Правительства Ульяновской области на своём заседании комитет Законодательного Собрания Ульяновской области формирует мнение о надлежащем (ненадлежащем) осуществлении соответствующим исполнительным органом государственной власти Ульяновской области его полномочий в пределах полномочий, осуществляемых органами государственной власти субъектов Российской Федерации самостоятельно. При этом если комитетом Законодательного Собрания Ульяновской области будет сформировано мотивированное мнение о ненадлежащем осуществлении соответствующим исполнительным органом государственной власти Ульяновской области указанных полномочий, то оно направляется Губернатору Ульяновской области и подлежит обязательному рассмотрению.»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"/>
        <w:rPr>
          <w:b w:val="false"/>
          <w:b w:val="false"/>
          <w:i w:val="false"/>
          <w:i w:val="false"/>
          <w:sz w:val="32"/>
          <w:szCs w:val="28"/>
        </w:rPr>
      </w:pPr>
      <w:r>
        <w:rPr>
          <w:b w:val="false"/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28 февраля 2013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17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01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5:00Z</dcterms:created>
  <dc:creator>user</dc:creator>
  <dc:description/>
  <cp:keywords/>
  <dc:language>en-US</dc:language>
  <cp:lastModifiedBy>user</cp:lastModifiedBy>
  <cp:lastPrinted>2013-02-28T10:53:00Z</cp:lastPrinted>
  <dcterms:modified xsi:type="dcterms:W3CDTF">2013-03-01T09:17:00Z</dcterms:modified>
  <cp:revision>3</cp:revision>
  <dc:subject/>
  <dc:title>О внесении изменений в статьи 202 и 331 Закона Ульяновской области</dc:title>
</cp:coreProperties>
</file>